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681638454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106603333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040322455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424758704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369353630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1665374335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536045109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515099090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1299004378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602656521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1906845549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483388756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1767470041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066920986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